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33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ant       she’ll       can’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y         it’s         I’m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because   we’re      you’v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does        they’d     didn’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know        won’t       we’l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ere     use     only     tha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09:00Z</dcterms:created>
  <dc:creator>Edgewood User</dc:creator>
  <dc:description/>
  <cp:keywords/>
  <dc:language>en-US</dc:language>
  <cp:lastModifiedBy>Edgewood User</cp:lastModifiedBy>
  <dcterms:modified xsi:type="dcterms:W3CDTF">2008-12-03T15:09:00Z</dcterms:modified>
  <cp:revision>2</cp:revision>
  <dc:subject/>
  <dc:title>Spelling List #1</dc:title>
</cp:coreProperties>
</file>